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ивания тес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, 2 б, 3 б, 4 в, 5 б, 6 в,  7 в, 8 б, 9 г, 10 а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, 2 а, 3 в, 4 г, 5 в, 6 а, 7 г, 8 в, 9 в, 10 б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5» - 9, 10 правильных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4» - 7,8 правильных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3» - 5,6 правильных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2» - меньше 5 правильных ответ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44:00Z</dcterms:created>
  <dc:creator>Лелик</dc:creator>
  <dc:description/>
  <cp:keywords/>
  <dc:language>en-US</dc:language>
  <cp:lastModifiedBy>Лелик</cp:lastModifiedBy>
  <dcterms:modified xsi:type="dcterms:W3CDTF">2010-05-31T08:44:00Z</dcterms:modified>
  <cp:revision>2</cp:revision>
  <dc:subject/>
  <dc:title/>
</cp:coreProperties>
</file>